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ge">
              <wp:posOffset>4229100</wp:posOffset>
            </wp:positionV>
            <wp:extent cx="5486400" cy="5638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ge">
              <wp:posOffset>342900</wp:posOffset>
            </wp:positionV>
            <wp:extent cx="4229100" cy="6286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" r="229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ge">
              <wp:posOffset>228600</wp:posOffset>
            </wp:positionV>
            <wp:extent cx="3086100" cy="66421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ge">
              <wp:posOffset>1257300</wp:posOffset>
            </wp:positionV>
            <wp:extent cx="2619375" cy="2743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ge">
                  <wp:posOffset>1371600</wp:posOffset>
                </wp:positionV>
                <wp:extent cx="4914900" cy="2628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628900"/>
                        </a:xfrm>
                        <a:prstGeom prst="rect"/>
                        <a:solidFill>
                          <a:srgbClr val="6699FF">
                            <a:alpha val="5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40"/>
                              <w:rPr/>
                            </w:pPr>
                            <w:r>
                              <w:rPr/>
                              <w:t>Mis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ARC is an innovative and interdisciplinary environment advancing computational science, engineering and technology. Our mission is t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vide leadership, advanced infrastructure and support to invigorate computational science and engineering at Virginia Tec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fer educational programs and training on scientific computing, encouraging the development of knowledge and skills in computational tools and techniques for undergraduate, graduate and research faculty and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filiate with business, industry, and government to help drive economic development growth in Virgi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aborate with other computational science and engineering driven research centers in advancing knowledge and leading the evolution of scientific computing tools, techniques, and facilities that accelerate scientific disco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87pt;height:207pt;mso-wrap-distance-left:9.05pt;mso-wrap-distance-right:9.05pt;mso-wrap-distance-top:0pt;mso-wrap-distance-bottom:0pt;margin-top:108pt;mso-position-vertical-relative:page;margin-left:-81pt;mso-position-horizontal-relative:text">
                <v:fill opacity="33422.8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40"/>
                        <w:rPr/>
                      </w:pPr>
                      <w:r>
                        <w:rPr/>
                        <w:t>Miss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ARC is an innovative and interdisciplinary environment advancing computational science, engineering and technology. Our mission is t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rovide leadership, advanced infrastructure and support to invigorate computational science and engineering at Virginia Tec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ffer educational programs and training on scientific computing, encouraging the development of knowledge and skills in computational tools and techniques for undergraduate, graduate and research faculty and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ffiliate with business, industry, and government to help drive economic development growth in Virgi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laborate with other computational science and engineering driven research centers in advancing knowledge and leading the evolution of scientific computing tools, techniques, and facilities that accelerate scientific discov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342900</wp:posOffset>
                </wp:positionV>
                <wp:extent cx="6629400" cy="109855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Advanced Research Computing (ARC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6.5pt;mso-wrap-distance-left:9.05pt;mso-wrap-distance-right:9.05pt;mso-wrap-distance-top:0pt;mso-wrap-distance-bottom:0pt;margin-top:27pt;mso-position-vertical-relative:page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jc w:val="right"/>
                        <w:rPr/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Advanced Research Computing (AR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ge">
                  <wp:posOffset>4000500</wp:posOffset>
                </wp:positionV>
                <wp:extent cx="3200400" cy="25139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13965"/>
                        </a:xfrm>
                        <a:prstGeom prst="rect"/>
                        <a:solidFill>
                          <a:srgbClr val="FFFFFF">
                            <a:alpha val="5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HPC Fac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ystem X Cluster: </w:t>
                            </w:r>
                            <w:r>
                              <w:rPr/>
                              <w:t xml:space="preserve">11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pple Xserve G5</w:t>
                            </w:r>
                            <w:r>
                              <w:rPr/>
                              <w:t xml:space="preserve"> cluster nodes with the following specification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al 2.3 GHz PowerPC 970FX process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GB ECC DDR400 (PC3200) 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 GB S-ATA hard disk d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e Mellanox Cougar InfiniBand 4x H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aculty &amp; Department Co-locations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osting and admin services for numerous machines and clust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hared Memory Machines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GI and Sun hard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7.95pt;mso-wrap-distance-left:9.05pt;mso-wrap-distance-right:9.05pt;mso-wrap-distance-top:0pt;mso-wrap-distance-bottom:0pt;margin-top:315pt;mso-position-vertical-relative:page;margin-left:-81pt;mso-position-horizontal-relative:text">
                <v:fill opacity="36699.6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HPC Facil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ystem X Cluster: </w:t>
                      </w:r>
                      <w:r>
                        <w:rPr/>
                        <w:t xml:space="preserve">1100 </w:t>
                      </w:r>
                      <w:r>
                        <w:rPr>
                          <w:sz w:val="20"/>
                          <w:szCs w:val="20"/>
                        </w:rPr>
                        <w:t>Apple Xserve G5</w:t>
                      </w:r>
                      <w:r>
                        <w:rPr/>
                        <w:t xml:space="preserve"> cluster nodes with the following specification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ual 2.3 GHz PowerPC 970FX process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GB ECC DDR400 (PC3200) 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0 GB S-ATA hard disk dr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ne Mellanox Cougar InfiniBand 4x H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aculty &amp; Department Co-locations: </w:t>
                      </w:r>
                      <w:r>
                        <w:rPr>
                          <w:sz w:val="20"/>
                          <w:szCs w:val="20"/>
                        </w:rPr>
                        <w:t>hosting and admin services for numerous machines and clust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hared Memory Machines: </w:t>
                      </w:r>
                      <w:r>
                        <w:rPr>
                          <w:sz w:val="20"/>
                          <w:szCs w:val="20"/>
                        </w:rPr>
                        <w:t>SGI and Sun hardw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ge">
                  <wp:posOffset>7086600</wp:posOffset>
                </wp:positionV>
                <wp:extent cx="3086100" cy="20574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5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lication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ll-time faculty and staff provide assistance with job queuing, debugging errors, application installation and tu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stem &amp; Data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erations Center, staffed 24/7 covering hardware status, log review, patch analysis, security and performance monitoring, and hardware stat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558pt;mso-position-vertical-relative:page;margin-left:-72pt;mso-position-horizontal-relative:text">
                <v:fill opacity="36699.6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Sup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lication Suppor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ull-time faculty and staff provide assistance with job queuing, debugging errors, application installation and tun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stem &amp; Data Cent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erations Center, staffed 24/7 covering hardware status, log review, patch analysis, security and performance monitoring, and hardware statu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ge">
                  <wp:posOffset>4001135</wp:posOffset>
                </wp:positionV>
                <wp:extent cx="3200400" cy="251396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13965"/>
                        </a:xfrm>
                        <a:prstGeom prst="rect"/>
                        <a:solidFill>
                          <a:srgbClr val="FFFFFF">
                            <a:alpha val="5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Visualization Fac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sual Computing Lab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umerous Linux, Win, and Mac workstations with modeling, rendering, and file translation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ereo Walls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ssive and active systems running VMD, Paraview &amp; Visit, and other VR appl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AV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mmersive venue with floor + 3 back-projected walls running stereo with head and input device trac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sualization Server Gateway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rokers data access, rendering and interaction for remote us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7.95pt;mso-wrap-distance-left:9.05pt;mso-wrap-distance-right:9.05pt;mso-wrap-distance-top:0pt;mso-wrap-distance-bottom:0pt;margin-top:315.05pt;mso-position-vertical-relative:page;margin-left:252pt;mso-position-horizontal-relative:text">
                <v:fill opacity="36699.6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Visualization Facil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isual Computing Lab: </w:t>
                      </w:r>
                      <w:r>
                        <w:rPr>
                          <w:sz w:val="20"/>
                          <w:szCs w:val="20"/>
                        </w:rPr>
                        <w:t>numerous Linux, Win, and Mac workstations with modeling, rendering, and file translation softw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ereo Walls: </w:t>
                      </w:r>
                      <w:r>
                        <w:rPr>
                          <w:sz w:val="20"/>
                          <w:szCs w:val="20"/>
                        </w:rPr>
                        <w:t>passive and active systems running VMD, Paraview &amp; Visit, and other VR applic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AVE: </w:t>
                      </w:r>
                      <w:r>
                        <w:rPr>
                          <w:sz w:val="20"/>
                          <w:szCs w:val="20"/>
                        </w:rPr>
                        <w:t>immersive venue with floor + 3 back-projected walls running stereo with head and input device trac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Visualization Server Gateway: </w:t>
                      </w:r>
                      <w:r>
                        <w:rPr>
                          <w:sz w:val="20"/>
                          <w:szCs w:val="20"/>
                        </w:rPr>
                        <w:t>brokers data access, rendering and interaction for remote use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ge">
                  <wp:posOffset>7086600</wp:posOffset>
                </wp:positionV>
                <wp:extent cx="3086100" cy="20574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5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Education &amp;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ulty Development Institu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ring Spring, Summer and Fall courses are offered on: Deep Media for Research and Education, Parallel Computing, Visualization for Computation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PC Bootca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 annual event with UVa, faculty and students converge for an intensive skills session on OpenMP, MPI, and visualization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558pt;mso-position-vertical-relative:page;margin-left:261pt;mso-position-horizontal-relative:text">
                <v:fill opacity="36699.6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Education &amp;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culty Development Institu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uring Spring, Summer and Fall courses are offered on: Deep Media for Research and Education, Parallel Computing, Visualization for Computation Scie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PC Bootcam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 annual event with UVa, faculty and students converge for an intensive skills session on OpenMP, MPI, and visualization techniqu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686800</wp:posOffset>
                </wp:positionV>
                <wp:extent cx="5670550" cy="4813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81330"/>
                        </a:xfrm>
                        <a:prstGeom prst="rect"/>
                        <a:solidFill>
                          <a:srgbClr val="FFFFFF">
                            <a:alpha val="7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mages by Nicholas F. Polys, Alexey Onufriev, Scott King, Virginia Tech.  All rights reserv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  <w:t>www.arc.vt.e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7.9pt;mso-wrap-distance-left:9.05pt;mso-wrap-distance-right:9.05pt;mso-wrap-distance-top:0pt;mso-wrap-distance-bottom:0pt;margin-top:684pt;mso-position-vertical-relative:text;margin-left:-9pt;mso-position-horizontal-relative:text">
                <v:fill opacity="49806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Images by Nicholas F. Polys, Alexey Onufriev, Scott King, Virginia Tech.  All rights reserv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  <w:t>www.arc.vt.e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05:00Z</dcterms:created>
  <dc:creator>Nicholas F. Polys</dc:creator>
  <dc:description/>
  <cp:keywords/>
  <dc:language>en-US</dc:language>
  <cp:lastModifiedBy>Nicholas F. Polys</cp:lastModifiedBy>
  <dcterms:modified xsi:type="dcterms:W3CDTF">2008-10-28T21:14:00Z</dcterms:modified>
  <cp:revision>16</cp:revision>
  <dc:subject/>
  <dc:title/>
</cp:coreProperties>
</file>