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S 3744 GUI Programming and</w:t>
      </w:r>
    </w:p>
    <w:p>
      <w:pPr>
        <w:pStyle w:val="Heading1"/>
        <w:jc w:val="center"/>
        <w:rPr/>
      </w:pPr>
      <w:r>
        <w:rPr/>
        <w:t>Computer Graphics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Learning Objectiv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4"/>
        </w:rPr>
      </w:pPr>
      <w:r>
        <w:rPr>
          <w:sz w:val="44"/>
        </w:rPr>
        <w:t>Students completing this course will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Understand object-oriented event-based programming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</w:rPr>
        <w:t>Design and program object-oriented graphical user interfaces using Java Swing and OpenGL in the NetBeans environmen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Learn the fundamentals of OpenGL graphics programming using the Java binding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</w:rPr>
        <w:t>Review basic linear algebra and mathematics of points, lines, vectors, polygons, and planes essential to computer graphic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</w:rPr>
        <w:t>Learn fundamental graphics algorithms and program 2D interactive graphics applications in OpenGL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ZapfHumnst BT" w:hAnsi="ZapfHumnst BT" w:eastAsia="Times New Roman" w:cs="ZapfHumnst BT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01:00Z</dcterms:created>
  <dc:creator>Roger Ehrich</dc:creator>
  <dc:description/>
  <cp:keywords/>
  <dc:language>en-US</dc:language>
  <cp:lastModifiedBy>Roger Ehrich</cp:lastModifiedBy>
  <cp:lastPrinted>2002-11-12T12:56:00Z</cp:lastPrinted>
  <dcterms:modified xsi:type="dcterms:W3CDTF">2009-08-24T16:03:00Z</dcterms:modified>
  <cp:revision>3</cp:revision>
  <dc:subject/>
  <dc:title>CS 6604 Data Compression</dc:title>
</cp:coreProperties>
</file>